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 1D1-06 CLASS CONTRA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Teach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track of student 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er the way you teach to each student – be engag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available for extra help and answer student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flexible and understanding with deadl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assignment handouts and rubrics for each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est revie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eat all students equally and fair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ow quiet use of iPods/MP3 players and cell phones during individual work ti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Stud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y for te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e homework and assignments on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ect (teachers – mutual, other students, propert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an appointment for extra hel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honest feedback about deadl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talk when the teacher (or another student) is talk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et down quickly when your attention is requi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cipate in class activities and try your b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rcise right to pass when you feel uncomfortable in class activ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class prepared (textbook, binder, pens, homework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on time (school late policy will be uphel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absen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ch up on what you miss when ab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food in class; spit out gum in the garb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l phones on sil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18:00Z</dcterms:created>
  <dc:creator>Marvin Mauer</dc:creator>
  <dc:description/>
  <cp:keywords/>
  <dc:language>en-US</dc:language>
  <cp:lastModifiedBy>Marvin Mauer</cp:lastModifiedBy>
  <dcterms:modified xsi:type="dcterms:W3CDTF">2012-09-06T23:22:00Z</dcterms:modified>
  <cp:revision>1</cp:revision>
  <dc:subject/>
  <dc:title>ENG 1D1-06 CLASS CONTRACT</dc:title>
</cp:coreProperties>
</file>